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 (2 đ)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ính nhanh</w:t>
      </w:r>
    </w:p>
    <w:p>
      <w:pPr>
        <w:pStyle w:val="Normal"/>
        <w:spacing w:lineRule="auto" w:line="312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38 + 42 + 46 + 50 + 54 + 58 + 62</w:t>
      </w:r>
    </w:p>
    <w:p>
      <w:pPr>
        <w:pStyle w:val="Normal"/>
        <w:spacing w:lineRule="auto" w:line="312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11 + 137 + 72 + 63 + 128 + 89.</w:t>
      </w:r>
    </w:p>
    <w:p>
      <w:pPr>
        <w:pStyle w:val="Normal"/>
        <w:spacing w:lineRule="auto" w:line="312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2 (2 đ): </w:t>
      </w:r>
      <w:r>
        <w:rPr>
          <w:rFonts w:cs="Times New Roman" w:ascii="Times New Roman" w:hAnsi="Times New Roman"/>
          <w:sz w:val="28"/>
          <w:szCs w:val="28"/>
        </w:rPr>
        <w:t>Tìm x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a. 64: X= 21 (dư 1)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. X: 6= 7     (dư 3)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ài 3 (2 đ)</w:t>
      </w:r>
      <w:r>
        <w:rPr>
          <w:sz w:val="28"/>
          <w:szCs w:val="28"/>
        </w:rPr>
        <w:t>: An cã 72 viªn kÑo ®ùng trong 6 tói, An cho b¹n 2 tói. Hái An cßn l¹i bao nhiªu viªn kÑo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 xml:space="preserve">: N¨m nay, mÑ t«i 38 tuæi. Hai n¨m n÷a, tuæi em t«i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tuæi mÑ t«i. VËy n¨m nay, em t«i bao nhiªu tuæi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:</w:t>
      </w:r>
      <w:r>
        <w:rPr>
          <w:sz w:val="28"/>
          <w:szCs w:val="28"/>
        </w:rPr>
        <w:t xml:space="preserve">  H×nh vÏ bªn cã bao nhiªu h×nh tam gi¸c? </w:t>
      </w:r>
      <w:r>
        <w:rPr>
          <w:sz w:val="28"/>
          <w:szCs w:val="28"/>
          <w:lang w:val="es-ES"/>
        </w:rPr>
        <w:t xml:space="preserve">Bao nhiªu h×nh tø gi¸c? H·y kÓ tªn c¸c h×nh tam gi¸c, tø gi¸c ®ã.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7000</wp:posOffset>
                </wp:positionH>
                <wp:positionV relativeFrom="paragraph">
                  <wp:posOffset>66040</wp:posOffset>
                </wp:positionV>
                <wp:extent cx="151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2pt" to="328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66040</wp:posOffset>
                </wp:positionV>
                <wp:extent cx="0" cy="12096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2pt" to="210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8775</wp:posOffset>
                </wp:positionH>
                <wp:positionV relativeFrom="paragraph">
                  <wp:posOffset>66040</wp:posOffset>
                </wp:positionV>
                <wp:extent cx="889000" cy="120967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5.2pt" to="398.2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56075</wp:posOffset>
                </wp:positionH>
                <wp:positionV relativeFrom="paragraph">
                  <wp:posOffset>66040</wp:posOffset>
                </wp:positionV>
                <wp:extent cx="0" cy="12096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5.2pt" to="327.25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8200</wp:posOffset>
                </wp:positionH>
                <wp:positionV relativeFrom="paragraph">
                  <wp:posOffset>66040</wp:posOffset>
                </wp:positionV>
                <wp:extent cx="0" cy="12096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5.2pt" to="266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000</wp:posOffset>
                </wp:positionH>
                <wp:positionV relativeFrom="paragraph">
                  <wp:posOffset>280035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05pt" to="398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36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2</w:t>
      </w:r>
    </w:p>
    <w:p>
      <w:pPr>
        <w:pStyle w:val="Normal"/>
        <w:spacing w:lineRule="auto" w:line="312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1(2 đ): </w:t>
      </w:r>
      <w:r>
        <w:rPr>
          <w:rFonts w:cs="Times New Roman" w:ascii="Times New Roman" w:hAnsi="Times New Roman"/>
          <w:sz w:val="28"/>
          <w:szCs w:val="28"/>
        </w:rPr>
        <w:t xml:space="preserve">Tính nhanh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 15 x 2 + 15 x3 + 15 x5 – 100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  60 + 65 + 70 + 75 + 80 + 85 + 90 + 95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ài 2 (2 đ): </w:t>
      </w:r>
      <w:r>
        <w:rPr>
          <w:rFonts w:cs="Times New Roman" w:ascii="Times New Roman" w:hAnsi="Times New Roman"/>
          <w:sz w:val="28"/>
          <w:szCs w:val="28"/>
        </w:rPr>
        <w:t>Tìm x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</w:rPr>
        <w:t xml:space="preserve">   </w:t>
      </w:r>
      <w:r>
        <w:rPr>
          <w:sz w:val="28"/>
          <w:szCs w:val="28"/>
        </w:rPr>
        <w:t>a.  85: X= 9 (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vi-VN"/>
        </w:rPr>
        <w:t>ư</w:t>
      </w:r>
      <w:r>
        <w:rPr>
          <w:sz w:val="28"/>
          <w:szCs w:val="28"/>
        </w:rPr>
        <w:t xml:space="preserve"> 4)    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</w:rPr>
        <w:t xml:space="preserve">   </w:t>
      </w:r>
      <w:r>
        <w:rPr>
          <w:sz w:val="28"/>
          <w:szCs w:val="28"/>
        </w:rPr>
        <w:t>b. 52: X= 4 ( d</w:t>
        <w:softHyphen/>
        <w:t xml:space="preserve"> 4)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An cã 27 quyÓn truyªn tranh, B×nh cã 19 quyÓn truyÖn tranh, Dòng cã nhiÒu h¬n B×nh 12 quyÓn truyÖn tranh. Hái Dòng cã nhiÒu h¬n An bao nhiªu quyÓn truyÖn tranh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 xml:space="preserve">: N¨m nay, mÑ t«i 38 tuæi. Sang n¨m, tuæi anh t«i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tuæi mÑ t«i. Hái mÑ t«i sinh anh t«i n¨m mÑ t«i bao nhiªu tuæi 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>: Cho h×nh vu«ng cã c¹nh dµi 3 cm.TÝnh chu vi h×nh vu«ng,diÖn tÝch h×nh vu«ng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3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1( 2 ®)</w:t>
      </w:r>
      <w:r>
        <w:rPr>
          <w:sz w:val="28"/>
          <w:szCs w:val="28"/>
        </w:rPr>
        <w:t>: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 xml:space="preserve">a.  37 x 18- 9 x 74 + 100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>b.   52 – 42 + 37 - 28  + 38 + 63</w:t>
      </w:r>
    </w:p>
    <w:p>
      <w:pPr>
        <w:pStyle w:val="Normal"/>
        <w:spacing w:lineRule="auto" w:line="312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2 (2 điểm): </w:t>
      </w:r>
      <w:r>
        <w:rPr>
          <w:rFonts w:cs="Times New Roman" w:ascii="Times New Roman" w:hAnsi="Times New Roman"/>
          <w:sz w:val="28"/>
          <w:szCs w:val="28"/>
        </w:rPr>
        <w:t>Tìm X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x + 37) + 19 = 65                                            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ind w:left="0" w:hanging="0"/>
        <w:jc w:val="both"/>
        <w:rPr/>
      </w:pPr>
      <w:r>
        <w:rPr>
          <w:sz w:val="28"/>
          <w:szCs w:val="28"/>
        </w:rPr>
        <w:t xml:space="preserve">( x - 36) + 17 = 80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Hïng cã 16 que tÝnh, Minh cã nhiÒu h¬n Hïng 7 que tÝnh nh</w:t>
        <w:softHyphen/>
        <w:t>ng Ýt h¬n H¶i 3 que tÝnh. Hái c¶ 3 b¹n cã bao nhiªu que tÝnh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>: Cã 4 thïng kÑo, mçi thïng cã 6 hép kÑo, mçi hép kÑo cã 28 viªn kÑo. Hái cã tÊt c¶ bao nhiªu viªn kÑo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 xml:space="preserve">: H×nh vÏ bªn cã bao nhiªu h×nh tam gi¸c ? </w:t>
      </w:r>
      <w:r>
        <w:rPr>
          <w:sz w:val="28"/>
          <w:szCs w:val="28"/>
          <w:lang w:val="es-ES"/>
        </w:rPr>
        <w:t>Bao nhiªu h×nh tø gi¸c? H·y kÓ tªn c¸c h×nh tam gi¸c, tø gi¸c ®ã.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rFonts w:eastAsia=".VnTime"/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b. DB lµ c¹nh chung cña tam gi¸c nµo 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rFonts w:eastAsia=".VnTime"/>
          <w:sz w:val="28"/>
          <w:szCs w:val="28"/>
          <w:lang w:val="es-ES"/>
        </w:rPr>
        <w:t xml:space="preserve">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  <w:lang w:val="es-ES"/>
        </w:rPr>
        <w:t xml:space="preserve">                                 </w:t>
      </w:r>
      <w:r>
        <w:rPr>
          <w:sz w:val="28"/>
          <w:szCs w:val="28"/>
          <w:lang w:val="es-ES"/>
        </w:rPr>
        <w:t>A                                          B</w:t>
      </w:r>
    </w:p>
    <w:p>
      <w:pPr>
        <w:pStyle w:val="Normal"/>
        <w:spacing w:lineRule="auto" w:line="312" w:before="120" w:after="120"/>
        <w:jc w:val="both"/>
        <w:rPr>
          <w:rFonts w:eastAsia=".VnTime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7550</wp:posOffset>
                </wp:positionH>
                <wp:positionV relativeFrom="paragraph">
                  <wp:posOffset>83820</wp:posOffset>
                </wp:positionV>
                <wp:extent cx="1511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6.6pt" to="275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1475</wp:posOffset>
                </wp:positionH>
                <wp:positionV relativeFrom="paragraph">
                  <wp:posOffset>83820</wp:posOffset>
                </wp:positionV>
                <wp:extent cx="355600" cy="96774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6.6pt" to="157.2pt,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5675</wp:posOffset>
                </wp:positionH>
                <wp:positionV relativeFrom="paragraph">
                  <wp:posOffset>83820</wp:posOffset>
                </wp:positionV>
                <wp:extent cx="622300" cy="96774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6.6pt" to="324.2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00</wp:posOffset>
                </wp:positionH>
                <wp:positionV relativeFrom="paragraph">
                  <wp:posOffset>83820</wp:posOffset>
                </wp:positionV>
                <wp:extent cx="1841500" cy="96774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140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6.6pt" to="274.9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3250</wp:posOffset>
                </wp:positionH>
                <wp:positionV relativeFrom="paragraph">
                  <wp:posOffset>102870</wp:posOffset>
                </wp:positionV>
                <wp:extent cx="355600" cy="96774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8.1pt" to="275.45pt,8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8"/>
          <w:szCs w:val="28"/>
          <w:lang w:val="es-ES"/>
        </w:rPr>
        <w:t xml:space="preserve"> </w:t>
      </w:r>
    </w:p>
    <w:p>
      <w:pPr>
        <w:pStyle w:val="Normal"/>
        <w:spacing w:lineRule="auto" w:line="312" w:before="120" w:after="120"/>
        <w:jc w:val="both"/>
        <w:rPr>
          <w:rFonts w:eastAsia=".VnTime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00</wp:posOffset>
                </wp:positionH>
                <wp:positionV relativeFrom="paragraph">
                  <wp:posOffset>720090</wp:posOffset>
                </wp:positionV>
                <wp:extent cx="24892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6.7pt" to="325.9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8"/>
          <w:szCs w:val="28"/>
          <w:lang w:val="es-ES"/>
        </w:rPr>
        <w:t xml:space="preserve">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rFonts w:eastAsia=".VnTime"/>
          <w:sz w:val="28"/>
          <w:szCs w:val="28"/>
          <w:lang w:val="es-ES"/>
        </w:rPr>
        <w:t xml:space="preserve">                            </w:t>
      </w:r>
    </w:p>
    <w:p>
      <w:pPr>
        <w:pStyle w:val="Normal"/>
        <w:spacing w:lineRule="auto" w:line="312" w:before="480" w:after="120"/>
        <w:jc w:val="center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                                 M                        C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4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 (2 ®): </w:t>
      </w:r>
      <w:r>
        <w:rPr>
          <w:sz w:val="28"/>
          <w:szCs w:val="28"/>
        </w:rPr>
        <w:t>TÝnh nhanh</w:t>
      </w:r>
    </w:p>
    <w:p>
      <w:pPr>
        <w:pStyle w:val="Normal"/>
        <w:numPr>
          <w:ilvl w:val="0"/>
          <w:numId w:val="12"/>
        </w:numPr>
        <w:spacing w:lineRule="auto" w:line="312" w:before="120" w:after="120"/>
        <w:ind w:left="0" w:hanging="0"/>
        <w:jc w:val="both"/>
        <w:rPr/>
      </w:pPr>
      <w:r>
        <w:rPr>
          <w:sz w:val="28"/>
          <w:szCs w:val="28"/>
        </w:rPr>
        <w:t>998 x 2 + 2 x 2                                               b. 73 x2 + 2 x 27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2 (2 ®): </w:t>
      </w:r>
      <w:r>
        <w:rPr>
          <w:sz w:val="28"/>
          <w:szCs w:val="28"/>
        </w:rPr>
        <w:t>T×m X</w:t>
      </w:r>
    </w:p>
    <w:p>
      <w:pPr>
        <w:pStyle w:val="Normal"/>
        <w:numPr>
          <w:ilvl w:val="0"/>
          <w:numId w:val="13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- ( x- 23) = 65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 - ( X- 7) = 25                                                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µi 3 (2 ®)</w:t>
      </w:r>
      <w:r>
        <w:rPr>
          <w:sz w:val="28"/>
          <w:szCs w:val="28"/>
        </w:rPr>
        <w:t>: ViÕt thªm 3 sè vµo mçi d·y sè sau :</w:t>
      </w:r>
    </w:p>
    <w:p>
      <w:pPr>
        <w:pStyle w:val="Normal"/>
        <w:numPr>
          <w:ilvl w:val="0"/>
          <w:numId w:val="7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0, 2,4, 6, 8, 10, 12, ….</w:t>
      </w:r>
    </w:p>
    <w:p>
      <w:pPr>
        <w:pStyle w:val="Normal"/>
        <w:numPr>
          <w:ilvl w:val="0"/>
          <w:numId w:val="7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, 3, 5, 7, 9…..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 (2 ®):</w:t>
      </w:r>
      <w:r>
        <w:rPr>
          <w:sz w:val="28"/>
          <w:szCs w:val="28"/>
        </w:rPr>
        <w:t xml:space="preserve"> Cã 3 ®o¹n d©y dµi tæng céng 96 m. §o¹n thø nhÊt dµi 42 m, ®o¹n thø 2 ng¾n h¬n ®o¹n thø nhÊt 14 m. Hái ®o¹n d©y thø 3 dµi bao nhiªu m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 (2 ®)</w:t>
      </w:r>
      <w:r>
        <w:rPr>
          <w:sz w:val="28"/>
          <w:szCs w:val="28"/>
        </w:rPr>
        <w:t>: Cã 5 thïng kÑo nh</w:t>
        <w:softHyphen/>
        <w:t xml:space="preserve"> nhau chøa tæng céng 720 viªn kÑo, mçi thïng kÑo cã 6 gãi.  Hái mçi gãi chøa bao nhiªu viªn kÑo ?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ĐỀ KIỂM TRA MÔN TOÁN LỚP 3 - </w:t>
      </w:r>
      <w:r>
        <w:rPr>
          <w:rFonts w:cs="Times New Roman" w:ascii="Times New Roman" w:hAnsi="Times New Roman"/>
          <w:sz w:val="28"/>
          <w:szCs w:val="28"/>
        </w:rPr>
        <w:t>Đề 5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 (2 ®):  </w:t>
      </w:r>
      <w:r>
        <w:rPr>
          <w:sz w:val="28"/>
          <w:szCs w:val="28"/>
        </w:rPr>
        <w:t>TÝnh nhanh</w:t>
      </w:r>
    </w:p>
    <w:p>
      <w:pPr>
        <w:pStyle w:val="Normal"/>
        <w:numPr>
          <w:ilvl w:val="0"/>
          <w:numId w:val="8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+ 2 + 3 + 4 + 5 +6 +7+ 8 +9 + 10</w:t>
      </w:r>
    </w:p>
    <w:p>
      <w:pPr>
        <w:pStyle w:val="Normal"/>
        <w:numPr>
          <w:ilvl w:val="0"/>
          <w:numId w:val="8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+ 4 + 6 + 8 +10 + 12 + 14 + 16 + 18 + 20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2 (2 ®): </w:t>
      </w:r>
      <w:r>
        <w:rPr>
          <w:sz w:val="28"/>
          <w:szCs w:val="28"/>
        </w:rPr>
        <w:t>T×m X</w:t>
      </w:r>
    </w:p>
    <w:p>
      <w:pPr>
        <w:pStyle w:val="Normal"/>
        <w:numPr>
          <w:ilvl w:val="0"/>
          <w:numId w:val="9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9 + X = 2000 + 5                                           b, X x 2 = 3900 + 98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 xml:space="preserve">: Mét nhµ m¸y cã 3 tæ c«ng nh©n, tæ mét cã sè c«ng nh©n gÊp ®«i tæ hai, tæ ba cã sè c«ng nh©n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tæ mét, tæ hai cã 9 c«ng nh©n. Hái nhµ m¸y cã bao nhiªu c«ng nh©n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>: N¨m nay, bè t«i 45 tuæi. N¨m tr</w:t>
        <w:softHyphen/>
        <w:t xml:space="preserve">íc,  tuæi chÞ t«i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tuæi bè t«i. VËy n¨m nay, chÞ t«i bao nhiªu tuæi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 xml:space="preserve">:  H×nh vÏ bªn cã bao nhiªu h×nh tam gi¸c ? </w:t>
      </w:r>
      <w:r>
        <w:rPr>
          <w:sz w:val="28"/>
          <w:szCs w:val="28"/>
          <w:lang w:val="es-ES"/>
        </w:rPr>
        <w:t xml:space="preserve">Bao nhiªu h×nh tø gi¸c? H·y kÓ tªn c¸c h×nh tam gi¸c, tø gi¸c ®ã.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12" w:before="120" w:after="120"/>
        <w:jc w:val="both"/>
        <w:rPr>
          <w:rFonts w:eastAsia=".VnTime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9200</wp:posOffset>
                </wp:positionH>
                <wp:positionV relativeFrom="paragraph">
                  <wp:posOffset>8255</wp:posOffset>
                </wp:positionV>
                <wp:extent cx="177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0.65pt" to="33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9200</wp:posOffset>
                </wp:positionH>
                <wp:positionV relativeFrom="paragraph">
                  <wp:posOffset>6350</wp:posOffset>
                </wp:positionV>
                <wp:extent cx="0" cy="9677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0.5pt" to="196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7200</wp:posOffset>
                </wp:positionH>
                <wp:positionV relativeFrom="paragraph">
                  <wp:posOffset>2540</wp:posOffset>
                </wp:positionV>
                <wp:extent cx="0" cy="9677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2pt" to="336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9200</wp:posOffset>
                </wp:positionH>
                <wp:positionV relativeFrom="paragraph">
                  <wp:posOffset>13335</wp:posOffset>
                </wp:positionV>
                <wp:extent cx="1778000" cy="42291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04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.05pt" to="335.95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8"/>
          <w:szCs w:val="28"/>
          <w:lang w:val="es-ES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both"/>
        <w:rPr>
          <w:rFonts w:eastAsia=".VnTime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9200</wp:posOffset>
                </wp:positionH>
                <wp:positionV relativeFrom="paragraph">
                  <wp:posOffset>310515</wp:posOffset>
                </wp:positionV>
                <wp:extent cx="177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4.45pt" to="335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9200</wp:posOffset>
                </wp:positionH>
                <wp:positionV relativeFrom="paragraph">
                  <wp:posOffset>54610</wp:posOffset>
                </wp:positionV>
                <wp:extent cx="177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4.3pt" to="335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8"/>
          <w:szCs w:val="28"/>
          <w:lang w:val="es-ES"/>
        </w:rPr>
        <w:t xml:space="preserve">                                  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nl-NL"/>
        </w:rPr>
        <w:t xml:space="preserve">ĐỀ KIỂM TRA MÔN TOÁN LỚP 3 - </w:t>
      </w:r>
      <w:r>
        <w:rPr>
          <w:rFonts w:cs="Times New Roman" w:ascii="Times New Roman" w:hAnsi="Times New Roman"/>
          <w:sz w:val="28"/>
          <w:szCs w:val="28"/>
        </w:rPr>
        <w:t>Đề 6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1 (2 ®): </w:t>
      </w:r>
      <w:r>
        <w:rPr>
          <w:sz w:val="28"/>
          <w:szCs w:val="28"/>
        </w:rPr>
        <w:t xml:space="preserve">TÝnh nhanh 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.  1 + 3 + 5 +7 + 9 + 11 +13 +15 +17 +19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b.  13 + 13 + 13 +13 +13 + 5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2 (2 ®): </w:t>
      </w:r>
      <w:r>
        <w:rPr>
          <w:sz w:val="28"/>
          <w:szCs w:val="28"/>
        </w:rPr>
        <w:t>T×m X</w:t>
      </w:r>
    </w:p>
    <w:p>
      <w:pPr>
        <w:pStyle w:val="Normal"/>
        <w:numPr>
          <w:ilvl w:val="0"/>
          <w:numId w:val="14"/>
        </w:numPr>
        <w:spacing w:lineRule="auto" w:line="312" w:before="120" w:after="120"/>
        <w:ind w:left="0" w:hanging="0"/>
        <w:jc w:val="both"/>
        <w:rPr/>
      </w:pPr>
      <w:r>
        <w:rPr>
          <w:sz w:val="28"/>
          <w:szCs w:val="28"/>
        </w:rPr>
        <w:t xml:space="preserve">X + 75 = 482- 25                                              b, X – 85 = 100- 85  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 (2 ®)</w:t>
      </w:r>
      <w:r>
        <w:rPr>
          <w:sz w:val="28"/>
          <w:szCs w:val="28"/>
        </w:rPr>
        <w:t>: ViÕt thªm 3 sè vµo mçi d·y sè sau :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a. 10, 20, 30,40……                                                   b. 1, 4, 7, 10, ….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 (2 ®)</w:t>
      </w:r>
      <w:r>
        <w:rPr>
          <w:sz w:val="28"/>
          <w:szCs w:val="28"/>
        </w:rPr>
        <w:t xml:space="preserve">: Lan cã 56 que tÝnh, Lan chia cho Hå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è que tÝnh, sau ®ã chia cho HuÖ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è que tÝnh cßn l¹i. Hái sau khi chia cho hai b¹n, Lan cßn l¹i bao nhiªu que tÝnh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 (2 ®)</w:t>
      </w:r>
      <w:r>
        <w:rPr>
          <w:sz w:val="28"/>
          <w:szCs w:val="28"/>
        </w:rPr>
        <w:t xml:space="preserve">:  H×nh vÏ bªn cã bao nhiªu h×nh tam gi¸c? </w:t>
      </w:r>
      <w:r>
        <w:rPr>
          <w:sz w:val="28"/>
          <w:szCs w:val="28"/>
          <w:lang w:val="es-ES"/>
        </w:rPr>
        <w:t xml:space="preserve">Bao nhiªu h×nh tø gi¸c? H·y kÓ tªn c¸c h×nh tam gi¸c, tø gi¸c ®ã. 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  <w:lang w:val="es-ES"/>
        </w:rPr>
      </w:pPr>
      <w:r>
        <w:rPr>
          <w:rFonts w:eastAsia=".VnTime"/>
          <w:b/>
          <w:sz w:val="28"/>
          <w:szCs w:val="28"/>
          <w:lang w:val="es-ES"/>
        </w:rPr>
        <w:t xml:space="preserve">                                           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b/>
          <w:sz w:val="28"/>
          <w:szCs w:val="28"/>
          <w:lang w:val="es-ES"/>
        </w:rPr>
        <w:t xml:space="preserve">                                           </w:t>
      </w:r>
      <w:r>
        <w:rPr>
          <w:sz w:val="28"/>
          <w:szCs w:val="28"/>
          <w:lang w:val="es-ES"/>
        </w:rPr>
        <w:t>A              M                        B</w:t>
      </w:r>
    </w:p>
    <w:p>
      <w:pPr>
        <w:pStyle w:val="Normal"/>
        <w:spacing w:lineRule="auto" w:line="312" w:before="120" w:after="120"/>
        <w:jc w:val="both"/>
        <w:rPr>
          <w:rFonts w:eastAsia=".VnTime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2500</wp:posOffset>
                </wp:positionH>
                <wp:positionV relativeFrom="paragraph">
                  <wp:posOffset>12065</wp:posOffset>
                </wp:positionV>
                <wp:extent cx="195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0.95pt" to="328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2500</wp:posOffset>
                </wp:positionH>
                <wp:positionV relativeFrom="paragraph">
                  <wp:posOffset>12065</wp:posOffset>
                </wp:positionV>
                <wp:extent cx="0" cy="9677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0.95pt" to="175pt,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5600</wp:posOffset>
                </wp:positionH>
                <wp:positionV relativeFrom="paragraph">
                  <wp:posOffset>12065</wp:posOffset>
                </wp:positionV>
                <wp:extent cx="0" cy="9677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.95pt" to="328pt,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22500</wp:posOffset>
                </wp:positionH>
                <wp:positionV relativeFrom="paragraph">
                  <wp:posOffset>12065</wp:posOffset>
                </wp:positionV>
                <wp:extent cx="800100" cy="96774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0.95pt" to="237.95pt,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2600</wp:posOffset>
                </wp:positionH>
                <wp:positionV relativeFrom="paragraph">
                  <wp:posOffset>12065</wp:posOffset>
                </wp:positionV>
                <wp:extent cx="0" cy="9677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0.95pt" to="238pt,7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2600</wp:posOffset>
                </wp:positionH>
                <wp:positionV relativeFrom="paragraph">
                  <wp:posOffset>12065</wp:posOffset>
                </wp:positionV>
                <wp:extent cx="533400" cy="96774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0.95pt" to="279.95pt,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8"/>
          <w:szCs w:val="28"/>
          <w:lang w:val="es-E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2500</wp:posOffset>
                </wp:positionH>
                <wp:positionV relativeFrom="paragraph">
                  <wp:posOffset>316230</wp:posOffset>
                </wp:positionV>
                <wp:extent cx="195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4.9pt" to="328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  <w:lang w:val="es-ES"/>
        </w:rPr>
        <w:t xml:space="preserve">                                            </w:t>
      </w:r>
      <w:r>
        <w:rPr>
          <w:sz w:val="28"/>
          <w:szCs w:val="28"/>
          <w:lang w:val="es-ES"/>
        </w:rPr>
        <w:t>D                K        H                C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7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 2 ®): </w:t>
      </w:r>
      <w:r>
        <w:rPr>
          <w:sz w:val="28"/>
          <w:szCs w:val="28"/>
        </w:rPr>
        <w:t>TÝnh nhanh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8 + 42 + 46 + 50 + 54 + 58 + 62</w:t>
      </w:r>
    </w:p>
    <w:p>
      <w:pPr>
        <w:pStyle w:val="Normal"/>
        <w:numPr>
          <w:ilvl w:val="0"/>
          <w:numId w:val="3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1 + 137 + 72 + 63 + 128 + 89.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2( 2 ®)</w:t>
      </w:r>
      <w:r>
        <w:rPr>
          <w:sz w:val="28"/>
          <w:szCs w:val="28"/>
        </w:rPr>
        <w:t>: T×m X</w:t>
      </w:r>
    </w:p>
    <w:p>
      <w:pPr>
        <w:pStyle w:val="Normal"/>
        <w:numPr>
          <w:ilvl w:val="0"/>
          <w:numId w:val="10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- 1- 2- 3- 4= 0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312" w:before="120" w:after="120"/>
        <w:ind w:left="0" w:hanging="0"/>
        <w:jc w:val="both"/>
        <w:rPr/>
      </w:pPr>
      <w:r>
        <w:rPr>
          <w:sz w:val="28"/>
          <w:szCs w:val="28"/>
        </w:rPr>
        <w:t>X : 4= 22( d</w:t>
        <w:softHyphen/>
        <w:t xml:space="preserve"> 3)   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Cho 3 ch÷ sè 1,3,2. H·y lËp tÊt c¶ c¸c sè cã 3 ch÷ sè kh¸c nhau tõ c¸c ch÷ sè trªn.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4( 2 ®) </w:t>
      </w:r>
      <w:r>
        <w:rPr>
          <w:sz w:val="28"/>
          <w:szCs w:val="28"/>
        </w:rPr>
        <w:t xml:space="preserve"> : TÊm v¶i thø nhÊt dµi h¬n tÊm v¶i thø hai 24 m, vµ tæng ®é dµi hai tÊm v¶i b»ng 40 m. Hái tÊm v¶i thø nhÊt dµi gÊp mÊy lÇn tÊm v¶i thø hai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 xml:space="preserve">:  H×nh vÏ bªn cã bao nhiªu h×nh tam gi¸c ? </w:t>
      </w:r>
      <w:r>
        <w:rPr>
          <w:sz w:val="28"/>
          <w:szCs w:val="28"/>
          <w:lang w:val="es-ES"/>
        </w:rPr>
        <w:t xml:space="preserve">Bao nhiªu h×nh tø gi¸c? H·y kÓ tªn c¸c h×nh tam gi¸c, tø gi¸c ®ã.    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  <w:lang w:val="es-ES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365" w:leader="none"/>
        </w:tabs>
        <w:spacing w:lineRule="auto" w:line="312" w:before="120" w:after="120"/>
        <w:jc w:val="both"/>
        <w:rPr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9200</wp:posOffset>
                </wp:positionH>
                <wp:positionV relativeFrom="paragraph">
                  <wp:posOffset>16510</wp:posOffset>
                </wp:positionV>
                <wp:extent cx="1422400" cy="967740"/>
                <wp:effectExtent l="9525" t="8255" r="1016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96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6pt;margin-top:1.3pt;width:111.95pt;height:76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s-ES"/>
        </w:rPr>
        <w:tab/>
      </w:r>
    </w:p>
    <w:p>
      <w:pPr>
        <w:pStyle w:val="Normal"/>
        <w:tabs>
          <w:tab w:val="clear" w:pos="720"/>
          <w:tab w:val="left" w:pos="1365" w:leader="none"/>
        </w:tabs>
        <w:spacing w:lineRule="auto" w:line="312" w:before="120" w:after="120"/>
        <w:jc w:val="both"/>
        <w:rPr>
          <w:rFonts w:eastAsia=".VnTime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800</wp:posOffset>
                </wp:positionH>
                <wp:positionV relativeFrom="paragraph">
                  <wp:posOffset>168275</wp:posOffset>
                </wp:positionV>
                <wp:extent cx="711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3.25pt" to="279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4800</wp:posOffset>
                </wp:positionH>
                <wp:positionV relativeFrom="paragraph">
                  <wp:posOffset>168275</wp:posOffset>
                </wp:positionV>
                <wp:extent cx="355600" cy="48387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3.25pt" to="251.9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355600" cy="48387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5pt" to="279.95pt,5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8"/>
          <w:szCs w:val="28"/>
          <w:lang w:val="es-ES"/>
        </w:rPr>
        <w:t xml:space="preserve">                                                     </w:t>
      </w:r>
    </w:p>
    <w:p>
      <w:pPr>
        <w:pStyle w:val="Normal"/>
        <w:spacing w:lineRule="auto" w:line="312" w:before="120" w:after="120"/>
        <w:jc w:val="both"/>
        <w:rPr>
          <w:rFonts w:eastAsia=".VnTime"/>
          <w:sz w:val="28"/>
          <w:szCs w:val="28"/>
          <w:lang w:val="es-ES"/>
        </w:rPr>
      </w:pPr>
      <w:r>
        <w:rPr>
          <w:rFonts w:eastAsia=".VnTime"/>
          <w:sz w:val="28"/>
          <w:szCs w:val="28"/>
          <w:lang w:val="es-ES"/>
        </w:rPr>
        <w:t xml:space="preserve">                                                                                       </w:t>
      </w:r>
    </w:p>
    <w:p>
      <w:pPr>
        <w:pStyle w:val="Normal"/>
        <w:spacing w:lineRule="auto" w:line="312" w:before="120" w:after="120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8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 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  137 x 3 + 3 x 863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b.   45 x 9 + 45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Bµi 2( 2 ®):</w:t>
      </w:r>
      <w:r>
        <w:rPr>
          <w:sz w:val="28"/>
          <w:szCs w:val="28"/>
        </w:rPr>
        <w:t xml:space="preserve"> (4®). TÝnh gi¸ trÞ cña x trong biÓu thøc sau: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a. 173 - (x : 49) = 27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b. 945 - (75 : x ) = 940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Cã bao nhiªu sè: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Cã 1 ch÷ sè ?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Cã 2 ch÷ sè ?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Cã 3 ch÷ sè ?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Cã 4 ch÷ sè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2 ®)</w:t>
      </w:r>
      <w:r>
        <w:rPr>
          <w:sz w:val="28"/>
          <w:szCs w:val="28"/>
        </w:rPr>
        <w:t>: HiÖn nay em 4 tuæi, anh 10 tuæi. Hái mÊy n¨m n÷a tuæi anh gÊp ®«i tuæi em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Bµi 5( 2 ®):</w:t>
      </w:r>
      <w:r>
        <w:rPr>
          <w:sz w:val="28"/>
          <w:szCs w:val="28"/>
        </w:rPr>
        <w:t xml:space="preserve"> Cho h×nh vu«ng cã chu vi b»ng 20cm .T×m diÖn tÝch h×nh vu«ng ®ã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9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1 (2 ®):</w:t>
      </w:r>
      <w:r>
        <w:rPr>
          <w:sz w:val="28"/>
          <w:szCs w:val="28"/>
        </w:rPr>
        <w:t xml:space="preserve"> TÝnh nhanh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 xml:space="preserve">a.  345 x 6 - 655 x 6    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>b. 468 x 8 + 532 x 8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2 (2 ®): </w:t>
      </w:r>
      <w:r>
        <w:rPr>
          <w:sz w:val="28"/>
          <w:szCs w:val="28"/>
        </w:rPr>
        <w:t>T×m X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</w:t>
      </w:r>
      <w:r>
        <w:rPr>
          <w:sz w:val="28"/>
          <w:szCs w:val="28"/>
        </w:rPr>
        <w:t>a. X x 7= 70 : 10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>b.  X : 4 = 1800 + 23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 (2 ®)</w:t>
      </w:r>
      <w:r>
        <w:rPr>
          <w:sz w:val="28"/>
          <w:szCs w:val="28"/>
        </w:rPr>
        <w:t>: Cã bao nhiªu sè ch½n: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a .Cã 1 ch÷ sè 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Cã 2 ch÷ sè 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c. Cã 3 ch÷ sè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 (2 ®)</w:t>
      </w:r>
      <w:r>
        <w:rPr>
          <w:sz w:val="28"/>
          <w:szCs w:val="28"/>
        </w:rPr>
        <w:t>: An cã 42 que tÝnh, Minh cã 16 que tÝnh. NÕu An cho Minh 7 que tÝnh th× An cßn nhiÒu h¬n Minh bao nhiªu que tÝnh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>: Mét miÕng ®Êt h×nh ch÷ nhËt cã chiÒu réng 9cm, chiÒu dµi h¬n chiÒu réng 6cm. T×m chu vi vµ diÖn tÝch h×nh ch÷ nhËt ®ã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0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 (2 ®): </w:t>
      </w:r>
      <w:r>
        <w:rPr>
          <w:sz w:val="28"/>
          <w:szCs w:val="28"/>
        </w:rPr>
        <w:t>TÝnh nhanh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x 5+ 15 x5 + 60 x 5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x 4 +  4 x 40                                                          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2 (2 ®): </w:t>
      </w:r>
      <w:r>
        <w:rPr>
          <w:sz w:val="28"/>
          <w:szCs w:val="28"/>
        </w:rPr>
        <w:t>T×m X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X x 4 = 29 + 3   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b. X : 6= 24 + 8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 (2 ®):</w:t>
      </w:r>
      <w:r>
        <w:rPr>
          <w:sz w:val="28"/>
          <w:szCs w:val="28"/>
        </w:rPr>
        <w:t xml:space="preserve"> ViÕt tiÕp 3 sè h¹ng vµo d·y sè sau:</w:t>
      </w:r>
    </w:p>
    <w:p>
      <w:pPr>
        <w:pStyle w:val="Normal"/>
        <w:numPr>
          <w:ilvl w:val="0"/>
          <w:numId w:val="7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, 2, 4, 8, 16, …..</w:t>
      </w:r>
    </w:p>
    <w:p>
      <w:pPr>
        <w:pStyle w:val="Normal"/>
        <w:numPr>
          <w:ilvl w:val="0"/>
          <w:numId w:val="7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5, 40, 3, 30,…..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 (2 ®)</w:t>
      </w:r>
      <w:r>
        <w:rPr>
          <w:sz w:val="28"/>
          <w:szCs w:val="28"/>
        </w:rPr>
        <w:t xml:space="preserve">: HiÖn nay con 8 tuæi, tuæi mÑ gÊp 4 lÇn tuæi con. </w:t>
      </w:r>
      <w:r>
        <w:rPr>
          <w:sz w:val="28"/>
          <w:szCs w:val="28"/>
          <w:lang w:val="es-ES"/>
        </w:rPr>
        <w:t>Hái tr</w:t>
        <w:softHyphen/>
        <w:t>íc ®©y mÊy n¨m tuæi con b»ng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s-ES"/>
        </w:rPr>
        <w:t>tuæi mÑ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  <w:lang w:val="es-ES"/>
        </w:rPr>
        <w:t>Bµi 5 (2 ®):</w:t>
      </w:r>
      <w:r>
        <w:rPr>
          <w:sz w:val="28"/>
          <w:szCs w:val="28"/>
          <w:lang w:val="es-ES"/>
        </w:rPr>
        <w:t xml:space="preserve"> H×nh ch÷ nhËt cã chu vi b»ng 28cm chiÒu dµi 8 cm. T×m diÖn tÝch h×nh ch÷ nhËt ®ã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1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 (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 xml:space="preserve">a. 224 x 3 + 776 x 3  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>b. 135 x 8 +  8 x 965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2 (2 ®): </w:t>
      </w:r>
      <w:r>
        <w:rPr>
          <w:sz w:val="28"/>
          <w:szCs w:val="28"/>
        </w:rPr>
        <w:t>T×m X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</w:t>
      </w:r>
      <w:r>
        <w:rPr>
          <w:sz w:val="28"/>
          <w:szCs w:val="28"/>
        </w:rPr>
        <w:t>a.  X x 3 x 4= 84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</w:t>
      </w:r>
      <w:r>
        <w:rPr>
          <w:sz w:val="28"/>
          <w:szCs w:val="28"/>
        </w:rPr>
        <w:t>b.  ( X – 16) : 9 = 2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Cho d·y sè: 2; 4; 6; 8; 10;............. Hái: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Sè h¹ng thø 20 lµ sè nµo?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Sè 93 cã thuéc d·y sè trªn kh«ng ? V× sao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>: Trong mét tr¹i ch¨n nu«i, An ®Õm ®</w:t>
        <w:softHyphen/>
        <w:t>îc 88 ch©n gµ, vµ sè heo kÐm sè gµ 4 lÇn. Hái trong tr¹i ch¨n nu«i cã bao nhiªu ch©n heo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:</w:t>
      </w:r>
      <w:r>
        <w:rPr>
          <w:sz w:val="28"/>
          <w:szCs w:val="28"/>
        </w:rPr>
        <w:t xml:space="preserve"> Tuæi Tïng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tuæi bè vµ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tuæi cña mÑ. Bè h¬n mÑ 8 tuæi. Hái Tïng bao nhiªu tuæi ?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2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 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416 x 2 + 594 x2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 64 x 4 + 37 x 4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2 (2 ®)</w:t>
      </w:r>
      <w:r>
        <w:rPr>
          <w:sz w:val="28"/>
          <w:szCs w:val="28"/>
        </w:rPr>
        <w:t>: T×m X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</w:rPr>
        <w:t xml:space="preserve">       </w:t>
      </w:r>
      <w:r>
        <w:rPr>
          <w:sz w:val="28"/>
          <w:szCs w:val="28"/>
        </w:rPr>
        <w:t>a. ( x - 19) - 20 = 36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sz w:val="28"/>
          <w:szCs w:val="28"/>
        </w:rPr>
        <w:t xml:space="preserve">       </w:t>
      </w:r>
      <w:r>
        <w:rPr>
          <w:sz w:val="28"/>
          <w:szCs w:val="28"/>
        </w:rPr>
        <w:t>b. 75 - ( x + 8) = 60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3 (2 ®): </w:t>
      </w:r>
    </w:p>
    <w:p>
      <w:pPr>
        <w:pStyle w:val="Normal"/>
        <w:numPr>
          <w:ilvl w:val="0"/>
          <w:numId w:val="5"/>
        </w:numPr>
        <w:spacing w:lineRule="auto" w:line="312" w:before="120" w:after="120"/>
        <w:ind w:left="0" w:hanging="0"/>
        <w:jc w:val="both"/>
        <w:rPr/>
      </w:pPr>
      <w:r>
        <w:rPr>
          <w:sz w:val="28"/>
          <w:szCs w:val="28"/>
        </w:rPr>
        <w:t>D·y sè ch½n liªn tiÕp tõ 2 ®Õn 246  cã tÊt c¶ bao nhiªu sè h¹ng ?</w:t>
      </w:r>
    </w:p>
    <w:p>
      <w:pPr>
        <w:pStyle w:val="Normal"/>
        <w:numPr>
          <w:ilvl w:val="0"/>
          <w:numId w:val="5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D·y sè lÎ liªn tiÕp tõ 15 ®Õn 343  cã tÊt c¶ bao nhiªu sè h¹ng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 (2 ®)</w:t>
      </w:r>
      <w:r>
        <w:rPr>
          <w:sz w:val="28"/>
          <w:szCs w:val="28"/>
        </w:rPr>
        <w:t>: Cã 3 hép bót ch×. NÕu lÊy 6 bót ch× tõ hép thø nhÊt chuyÓn sang hép thø hai, råi l¹i lÊy 4 bót ch× tõ hép thø hai chuyÓn sang hép thø ba, cuèi cïng lÊy 2 bót ch× ë hép thø ba chuyÓn sang hép thø nhÊt th× méi hép cã ®óng 12 bót ch×. Hái thùc sù mçi hép cã bao nhiªu bót ch× 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Bµi 5 (2 ®)</w:t>
      </w:r>
      <w:r>
        <w:rPr>
          <w:sz w:val="28"/>
          <w:szCs w:val="28"/>
        </w:rPr>
        <w:t>: Mét h×nh ch÷ nhËt cã chiÒu dµi gÊp 3 lÇn chiÒu réng vµ cã diÖn tÝch b»ng 75 cm.TÝnh chu vi h×nh ch÷ nhËt ®ã.</w:t>
      </w:r>
    </w:p>
    <w:p>
      <w:pPr>
        <w:pStyle w:val="Normal"/>
        <w:spacing w:lineRule="auto" w:line="312" w:before="120" w:after="120"/>
        <w:jc w:val="both"/>
        <w:rPr>
          <w:rFonts w:ascii=".VnArial" w:hAnsi=".VnArial" w:cs=".VnArial"/>
          <w:sz w:val="28"/>
          <w:szCs w:val="28"/>
        </w:rPr>
      </w:pPr>
      <w:r>
        <w:rPr>
          <w:rFonts w:cs=".VnArial" w:ascii=".VnArial" w:hAnsi=".VnArial"/>
          <w:sz w:val="28"/>
          <w:szCs w:val="28"/>
        </w:rPr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3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 (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 xml:space="preserve">a.   205 x 6 + 795 x 6        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>b.  462 x  4 -  62 x 4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2 (2 ®)</w:t>
      </w:r>
      <w:r>
        <w:rPr>
          <w:sz w:val="28"/>
          <w:szCs w:val="28"/>
        </w:rPr>
        <w:t>: Cho tÝch sau: 9 x 7</w:t>
      </w:r>
    </w:p>
    <w:p>
      <w:pPr>
        <w:pStyle w:val="Normal"/>
        <w:numPr>
          <w:ilvl w:val="0"/>
          <w:numId w:val="6"/>
        </w:numPr>
        <w:spacing w:lineRule="auto" w:line="312" w:before="120" w:after="120"/>
        <w:ind w:left="0" w:hanging="0"/>
        <w:jc w:val="both"/>
        <w:rPr/>
      </w:pPr>
      <w:r>
        <w:rPr>
          <w:sz w:val="28"/>
          <w:szCs w:val="28"/>
        </w:rPr>
        <w:t>NÕu thªm 2 ®¬n vÞ vµo thõa sè thø nhÊt th× tÝch t¨ng bao nhiªu?</w:t>
      </w:r>
    </w:p>
    <w:p>
      <w:pPr>
        <w:pStyle w:val="Normal"/>
        <w:numPr>
          <w:ilvl w:val="0"/>
          <w:numId w:val="6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NÕu thªm 3 ®¬n vÞ vµo thõa sè thø 2 th× tÝch t¨ng bao nhiªu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:</w:t>
      </w:r>
      <w:r>
        <w:rPr>
          <w:sz w:val="28"/>
          <w:szCs w:val="28"/>
        </w:rPr>
        <w:t xml:space="preserve"> Hai ng¨n s¸ch cã tæng céng 84 quyÓn. NÕu lÊy 4 quyÓn s¸ch cña ng¨n thø nhÊt chuyÓn sang ng¨n thø hai th× sè s¸ch ë 2 ng¨n b»ng nhau. Hái thùc sù mçi ng¨n cã bao nhiªu quyÓn s¸ch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>: Nhµ Hïng cã nu«i 20 con gµ gåm : gµ trèng, gµ m¸i vµ gµ con.BiÕt sè gµ con gÊp 6 lÇn sè gµ trèng vµ gÊp 2 lÇn sè gµ m¸i. Hái mçi lo¹i gµ cã mÊy con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:</w:t>
      </w:r>
      <w:r>
        <w:rPr>
          <w:sz w:val="28"/>
          <w:szCs w:val="28"/>
        </w:rPr>
        <w:t xml:space="preserve"> Cã mét h×nh vu«ng chu vi 20cm,mét h×nh ch÷ nhËt cã chiÒu réng b»ng c¹nh h×nh vu«ng vµ cã chu vi 26 cm.T×m diÖn tÝch h×nh ch÷ nhËt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b/>
          <w:b/>
          <w:sz w:val="28"/>
          <w:szCs w:val="28"/>
        </w:rPr>
      </w:pPr>
      <w:r>
        <w:rPr>
          <w:rFonts w:cs=".VnBodoniH" w:ascii=".VnBodoniH" w:hAnsi=".VnBodoniH"/>
          <w:sz w:val="28"/>
          <w:szCs w:val="28"/>
        </w:rPr>
        <w:t>§Ò 14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 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720 x 3 – 20 x 3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 145 x 5 + 955 x 5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2( 2 ®)</w:t>
      </w:r>
      <w:r>
        <w:rPr>
          <w:sz w:val="28"/>
          <w:szCs w:val="28"/>
        </w:rPr>
        <w:t>: Cho tÝch sau : A x B</w:t>
      </w:r>
    </w:p>
    <w:p>
      <w:pPr>
        <w:pStyle w:val="Normal"/>
        <w:numPr>
          <w:ilvl w:val="0"/>
          <w:numId w:val="6"/>
        </w:numPr>
        <w:spacing w:lineRule="auto" w:line="312" w:before="120" w:after="120"/>
        <w:ind w:left="0" w:hanging="0"/>
        <w:jc w:val="both"/>
        <w:rPr/>
      </w:pPr>
      <w:r>
        <w:rPr>
          <w:sz w:val="28"/>
          <w:szCs w:val="28"/>
        </w:rPr>
        <w:t>NÕu thªm 1 ®¬n vÞ vµo thõa sè A th× tÝch t¨ng bao nhiªu?</w:t>
      </w:r>
    </w:p>
    <w:p>
      <w:pPr>
        <w:pStyle w:val="Normal"/>
        <w:numPr>
          <w:ilvl w:val="0"/>
          <w:numId w:val="6"/>
        </w:numPr>
        <w:spacing w:lineRule="auto" w:line="312"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NÕu thªm 5 ®¬n vÞ vµo thõa sè B th× tÝch t¨ng bao nhiªu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Cã mét sè bi chia thµnh 8 tói, mçi tói ®</w:t>
        <w:softHyphen/>
        <w:t>îc 14 viªn bi. Hái muèn chia sè bi ®ã thµnh  mçi tói 4 bi th× chia ®</w:t>
        <w:softHyphen/>
        <w:t>îc bao nhiªu tói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4( 2 ®) </w:t>
      </w:r>
      <w:r>
        <w:rPr>
          <w:sz w:val="28"/>
          <w:szCs w:val="28"/>
        </w:rPr>
        <w:t xml:space="preserve"> : MÑ sinh con n¨m 24 tuæi. Khi tuæi mÑ gÊp 4 lÇn tuæi con th× mÑ bao nhiªu tuæi ? Con bao nhiªu tuæi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>: Cho h×nh ch÷ nhËt cã chu vi 48cm,chiÒu dµi h¬n chiÒu réng 6cm.T×m diÖn tÝch h×nh ch÷ nhËt ®ã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5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 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 xml:space="preserve">a.  350  x 2 + 640  x 2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 xml:space="preserve">b. 125 x 5 –  25 x 5   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eastAsia=".VnTim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µi 2( 2 ®):</w:t>
      </w:r>
      <w:r>
        <w:rPr>
          <w:sz w:val="28"/>
          <w:szCs w:val="28"/>
        </w:rPr>
        <w:t xml:space="preserve"> (4®). T×m y: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>a.  y x 2 – 7 = 1003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 965 – (55 : y ) = 960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Hång vµ Lan ®i mua vë, hai b¹n tr¶ chung sè tiÒn lµ 36 000 ®ång, biÕt Hång mua 7 quyÓn vë vµ tr¶ nhiÒu h¬n Lan 6000 ®ång. Hái Lan mua bao nhiªu quyÓn vë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4( 2 ®) </w:t>
      </w:r>
      <w:r>
        <w:rPr>
          <w:sz w:val="28"/>
          <w:szCs w:val="28"/>
        </w:rPr>
        <w:t xml:space="preserve"> : HiÖn nay tuæi anh gÊp 3 lÇn tuæi em. Hái khi tuæi em t¨ng gÊp ®«i th× lóc ®ã tuæi anh gÊp mÊy lÇn tuæi em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5( 2 ®)  </w:t>
      </w:r>
      <w:r>
        <w:rPr>
          <w:sz w:val="28"/>
          <w:szCs w:val="28"/>
        </w:rPr>
        <w:t>: Cho mét h×nh ch÷ nhËt cã chu vi 38cm,nÕu t¨ng chiÒu réng thªm 8cm vµ t¨ng chiÒu dµi thªm 3cm th× ®</w:t>
        <w:softHyphen/>
        <w:t>îc mét h×nh vu«ng .T×m diÖn tÝch h×nh ch÷ nhËt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6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 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201 x 7 + 799 x  7           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 564 x 8 - 64  x 4 x 2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2( 2 ®) </w:t>
      </w:r>
      <w:r>
        <w:rPr>
          <w:sz w:val="28"/>
          <w:szCs w:val="28"/>
        </w:rPr>
        <w:t xml:space="preserve"> (4®) .TÝnh gi¸ trÞ cña x trong biÓu thøc sau: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a) 674 - (12 + x) = 427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b) 36 x (x - 9) = 900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Mét héi nghÞ , ng</w:t>
        <w:softHyphen/>
        <w:t>êi ta dù kiÕn bè trÝ chç ngåi ®ñ cho 128 ng</w:t>
        <w:softHyphen/>
        <w:t>êi dù. Nh</w:t>
        <w:softHyphen/>
        <w:t>ng thùc tÕ cã 160 ng</w:t>
        <w:softHyphen/>
        <w:t>êi dù, nªn mçi d·y ghÕ ph¶i thªm 2 chç ngåi. Hái cã tÊt c¶ bao nhiªu d·y ghÕ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4( 2 ®) </w:t>
      </w:r>
      <w:r>
        <w:rPr>
          <w:sz w:val="28"/>
          <w:szCs w:val="28"/>
        </w:rPr>
        <w:t xml:space="preserve"> :Tuæi cña bè Mai, mÑ Mai vµ tuæi cña Mai  céng l¹i lµ 70 tuæi. MÑ vµ Mai cã tÊt c¶ 35 tuæi. Bè h¬n Mai 30 tuæi. Hái tuæi cña mçi ng</w:t>
        <w:softHyphen/>
        <w:t>êi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>: Cho mét h×nh ch÷ nhËt cã chiÒu dµi gÊp  4 lÇn chiÒu réng vµ cã diÖn tÝch b»ng 196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T×m chu vi h×nh ch÷ nhËt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7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  <w:r>
        <w:rPr>
          <w:sz w:val="28"/>
          <w:szCs w:val="28"/>
        </w:rPr>
        <w:t xml:space="preserve">a. 286  x 9 + 714 x 3 x 3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</w:t>
      </w:r>
      <w:r>
        <w:rPr>
          <w:sz w:val="28"/>
          <w:szCs w:val="28"/>
        </w:rPr>
        <w:t>b. 4 x  175  +  925 x 2 x 2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2(2 ®) </w:t>
      </w:r>
      <w:r>
        <w:rPr>
          <w:sz w:val="28"/>
          <w:szCs w:val="28"/>
        </w:rPr>
        <w:t xml:space="preserve"> :T×m X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a. 936 + 42 : x  = 943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b. (45 – x )  x 37 = 1147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Mét ®oµn du kh¸ch cã 26 ng</w:t>
        <w:softHyphen/>
        <w:t>êi ®ãn taxi, mçi xe ta xi chë ®</w:t>
        <w:softHyphen/>
        <w:t>îc 4 ng</w:t>
        <w:softHyphen/>
        <w:t>êi. Hái ®oµn du kh¸ch ph¶i ®ãn tÊt c¶ bao nhiªu chiÕc ta xi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:</w:t>
      </w:r>
      <w:r>
        <w:rPr>
          <w:sz w:val="28"/>
          <w:szCs w:val="28"/>
        </w:rPr>
        <w:t xml:space="preserve"> Cã 10 qu¶ bãng gåm 4 lo¹i mµu: Xanh, ®á ,tÝm, vµng. BiÕt sè bãng xanh gÊp 6 lÇn sè bãng vµng, sè bãng vµng b»ng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sè bãng ®á. Hái mçi lo¹i cã bao nhiªu qu¶ bãng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>: T×m diÖn tÝch h×nh ch÷ nhËt cã chiÒu dµi gÊp ®«i chiÒu réng,biÕt r»ng nÕu t¨ng chiÒu dµi thªm 8cm th× diÖn tÝch sÏ t¨ng thªm 48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18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 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</w:t>
      </w:r>
      <w:r>
        <w:rPr>
          <w:sz w:val="28"/>
          <w:szCs w:val="28"/>
        </w:rPr>
        <w:t xml:space="preserve">a.  268 x 6 - 68 x 2 x 3  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</w:t>
      </w:r>
      <w:r>
        <w:rPr>
          <w:sz w:val="28"/>
          <w:szCs w:val="28"/>
        </w:rPr>
        <w:t xml:space="preserve">b.  8 0 x 5 + 5 x 2 x 10 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®)</w:t>
      </w:r>
      <w:r>
        <w:rPr>
          <w:sz w:val="28"/>
          <w:szCs w:val="28"/>
        </w:rPr>
        <w:t>: T×m X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a. 938 + 42 : x  = 945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b. (45 - x)  x 3 = 114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 (2 ®)</w:t>
      </w:r>
      <w:r>
        <w:rPr>
          <w:sz w:val="28"/>
          <w:szCs w:val="28"/>
        </w:rPr>
        <w:t xml:space="preserve">: An hái B×nh “ b©y giê lµ mÊy giê” B×nh ®¸p : "Tõ giê ®Õn nöa ®ªm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tõ lóc b¾t ®Çu ngµy ®Õn b©y giê”. TÝnh xem b©y giê lµ mÊy giê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 xml:space="preserve">Bµi 4 (2 ®) </w:t>
      </w:r>
      <w:r>
        <w:rPr>
          <w:sz w:val="28"/>
          <w:szCs w:val="28"/>
        </w:rPr>
        <w:t xml:space="preserve"> : MÑ sinh con n¨m 28 tuæi. Khi tuæi mÑ gÊp 4 lÇn tuæi con th× mÑ bao nhiªu tuæi ? Con bao nhiªu tuæi 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 (2 ®)</w:t>
      </w:r>
      <w:r>
        <w:rPr>
          <w:sz w:val="28"/>
          <w:szCs w:val="28"/>
        </w:rPr>
        <w:t>: Cho mét h×nh ch÷ nhËt cã diÖn tÝch 486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NÕu gi¶m chiÒu dµi xuèng 3 lÇn,gi¶m chiÒu réng xuèng 2 lÇn th× ®</w:t>
        <w:softHyphen/>
        <w:t>îc mét h×nh vu«ng.T×m chu vi h×nh ch÷ nhËt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.VnTime"/>
          <w:sz w:val="28"/>
          <w:szCs w:val="28"/>
          <w:lang w:val="nl-NL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Đề 19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 (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 xml:space="preserve">a. 211 x 7 + 789 x  7           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b. 562 x 8 - 62  x 4 x 2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2( 2 ®)</w:t>
      </w:r>
      <w:r>
        <w:rPr>
          <w:sz w:val="28"/>
          <w:szCs w:val="28"/>
        </w:rPr>
        <w:t>:TÝnh gi¸ trÞ cña x trong biÓu thøc sau: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a) 676 – ( 12 + x) = 429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8"/>
          <w:szCs w:val="28"/>
        </w:rPr>
        <w:t>b) 9 x ( x – 9 ) = 900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( 2 ®)</w:t>
      </w:r>
      <w:r>
        <w:rPr>
          <w:sz w:val="28"/>
          <w:szCs w:val="28"/>
        </w:rPr>
        <w:t>: Cã 4 thïng nh</w:t>
        <w:softHyphen/>
        <w:t xml:space="preserve"> nhau ®ùng 224 lÝt dÇu.Hái cã 9 thïng nh</w:t>
        <w:softHyphen/>
        <w:t xml:space="preserve"> vËy th× ®ùng ®</w:t>
        <w:softHyphen/>
        <w:t>îc bao nhiªu lÝt dÇu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 xml:space="preserve">: Lan cã 48 que tÝnh, Hång cã sè que tÝnh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sè que tÝnh cña Lan.Hái hai b¹n cã tÊtc¶ bao nhiªu que tÝnh 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>: Hép thø nhÊt cã 12 bót ch×, hép thø hai cã sè bót ch× gÊp 3 lÇn hép thø nhÊt, hép thø ba cã sè bót ch× kÐm h¬n hép thø hai 2 lÇn. Hái hép thø ba nhiÒu h¬n hép thø nhÊt bao nhiªu bót ch× ?</w:t>
      </w:r>
    </w:p>
    <w:p>
      <w:pPr>
        <w:pStyle w:val="Normal"/>
        <w:spacing w:lineRule="auto" w:line="312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312" w:before="120" w:after="1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20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( 2 ®):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415 x 2 + 595 x2        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 65 x 4 + 35 x 4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2( 2 ®)</w:t>
      </w:r>
      <w:r>
        <w:rPr>
          <w:sz w:val="28"/>
          <w:szCs w:val="28"/>
        </w:rPr>
        <w:t>: T×m X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a. ( x – 19) – 21 = 37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 75 – ( x + 8) = 15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 xml:space="preserve">: Dòng vµ Minh cã 63 viªn bi, biÕt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sè bi cña Dòng b»ng tæng sè bi cña hai b¹n. Hái mçi b¹n cã bao nhiªu viªn bi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>: Cã 3 thïng dÇu, thïng thø nhÊt Ýt h¬n thïng thø hai 8 lÝt, thïng thø hai Ýt h¬n thïng thø ba 10 lÝt, biÕt thïng thø nhÊt cã 27 lÝt dÇu. Hái 3 thïng chøa tÊt c¶ bao nhiªu lÝt dÇu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>: Cho h×nh ch÷ nhËt cã chu vi 52cm,chiÒu dµi h¬n chiÒu réng 6cm.T×m diÖn tÝch h×nh ch÷ nhËt ®ã.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Ề KIỂM TRA MÔN TOÁN LỚP 3</w:t>
      </w:r>
    </w:p>
    <w:p>
      <w:pPr>
        <w:pStyle w:val="Normal"/>
        <w:spacing w:lineRule="auto" w:line="31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ề 21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1 (2 ®):  </w:t>
      </w:r>
      <w:r>
        <w:rPr>
          <w:sz w:val="28"/>
          <w:szCs w:val="28"/>
        </w:rPr>
        <w:t>TÝnh nhanh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a. 995 x 5 +   4 x 5 + 5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. 295 x 3 -  95 x 3</w:t>
      </w:r>
    </w:p>
    <w:p>
      <w:pPr>
        <w:pStyle w:val="Normal"/>
        <w:spacing w:lineRule="auto" w:line="312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µi 2 (2 ®): </w:t>
      </w:r>
      <w:r>
        <w:rPr>
          <w:sz w:val="28"/>
          <w:szCs w:val="28"/>
        </w:rPr>
        <w:t>T×m X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1000+ 99 + X = 1000 + 1005 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X x 3  = 2900 + 1                                            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3 (2 ®)</w:t>
      </w:r>
      <w:r>
        <w:rPr>
          <w:sz w:val="28"/>
          <w:szCs w:val="28"/>
        </w:rPr>
        <w:t>: Minh cã 24 quyÓn s¸ch, B×nh cã sè s¸ch gÊp 3 lÇn Minh. Hái B×nh ph¶i chuyÓn cho Minh bao nhiªu quyÓn s¸ch ®Ó cã sè s¸ch cña B×nh gÊp 2 lÇn sè s¸ch cña Minh?</w:t>
      </w:r>
    </w:p>
    <w:p>
      <w:pPr>
        <w:pStyle w:val="Normal"/>
        <w:spacing w:lineRule="auto" w:line="312" w:before="120" w:after="120"/>
        <w:jc w:val="both"/>
        <w:rPr/>
      </w:pPr>
      <w:r>
        <w:rPr>
          <w:b/>
          <w:sz w:val="28"/>
          <w:szCs w:val="28"/>
        </w:rPr>
        <w:t>Bµi 4( 2 ®)</w:t>
      </w:r>
      <w:r>
        <w:rPr>
          <w:sz w:val="28"/>
          <w:szCs w:val="28"/>
        </w:rPr>
        <w:t xml:space="preserve">: Cho 3 ch÷ sè 4,0,6. H·y lËp tÊt c¶ c¸c sè cã 3 ch÷ sè kh¸c nhau tõ c¸c ch÷ sè trªn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b/>
          <w:sz w:val="28"/>
          <w:szCs w:val="28"/>
        </w:rPr>
        <w:t>Bµi 5( 2 ®)</w:t>
      </w:r>
      <w:r>
        <w:rPr>
          <w:sz w:val="28"/>
          <w:szCs w:val="28"/>
        </w:rPr>
        <w:t>: Hång hái Cóc: “ B©y giê lµ mÊy giê chiÒu?”. Cóc tr¶ lêi: Thêi gian tõ lóc 12 giê tr</w:t>
        <w:softHyphen/>
        <w:t xml:space="preserve">a ®Õn b©y giê b»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thêi gian tõ b©y giê ®Õn hÕt ngµy (tøc 12 giê ®ªm h«m nay). </w:t>
      </w:r>
      <w:r>
        <w:rPr>
          <w:sz w:val="28"/>
          <w:szCs w:val="28"/>
          <w:lang w:val="es-ES"/>
        </w:rPr>
        <w:t>Em h·y xem b©y giê lµ mÊy giê?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rFonts w:eastAsia=".VnTime"/>
          <w:sz w:val="28"/>
          <w:szCs w:val="28"/>
          <w:lang w:val="es-ES"/>
        </w:rPr>
        <w:t xml:space="preserve">                                   </w:t>
      </w:r>
    </w:p>
    <w:p>
      <w:pPr>
        <w:pStyle w:val="Normal"/>
        <w:spacing w:lineRule="auto" w:line="312" w:before="120" w:after="1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510" w:right="561" w:gutter="1134" w:header="1134" w:top="1190" w:footer="720" w:bottom="77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Bodoni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V: Nguyễn Thị Thanh Thủy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28"/>
        <w:szCs w:val="28"/>
      </w:rPr>
      <w:t>Ôn tập Toán l</w:t>
    </w:r>
    <w:r>
      <w:rPr>
        <w:rFonts w:cs="Times New Roman" w:ascii="Times New Roman" w:hAnsi="Times New Roman"/>
        <w:i/>
        <w:sz w:val="28"/>
        <w:szCs w:val="28"/>
        <w:lang w:val="vi-VN"/>
      </w:rPr>
      <w:t xml:space="preserve">ớp </w:t>
    </w:r>
    <w:r>
      <w:rPr>
        <w:rFonts w:cs="Times New Roman" w:ascii="Times New Roman" w:hAnsi="Times New Roman"/>
        <w:i/>
        <w:sz w:val="28"/>
        <w:szCs w:val="28"/>
      </w:rPr>
      <w:t>3- Bộ đề ôn tập cuối năm Toán lớp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ind w:left="39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2:00Z</dcterms:created>
  <dc:creator>bac</dc:creator>
  <dc:description/>
  <dc:language>en-US</dc:language>
  <cp:lastModifiedBy>Nhung Nguyen</cp:lastModifiedBy>
  <dcterms:modified xsi:type="dcterms:W3CDTF">2015-04-13T08:32:00Z</dcterms:modified>
  <cp:revision>2</cp:revision>
  <dc:subject/>
  <dc:title>To¸n n©ng cao – líp 3</dc:title>
</cp:coreProperties>
</file>